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7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8    2 1 3 1 3 3 1  -      4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3 1 2 1 2 2  -    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3 2 2 3 2 1 3  -      4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148"/>
        <w:gridCol w:w="1396"/>
        <w:gridCol w:w="1890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266"/>
        <w:gridCol w:w="1540"/>
        <w:gridCol w:w="2088"/>
        <w:gridCol w:w="236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50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